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fasissutil"/>
          <w:lang w:val="en-US"/>
        </w:rPr>
        <w:t xml:space="preserve">That’s English MODULE 9 UNIT 3 </w:t>
      </w:r>
      <w:r>
        <w:rPr>
          <w:rStyle w:val="StrongEmphasis"/>
          <w:lang w:val="en-US"/>
        </w:rPr>
        <w:t>LIFE IN THE FUTURE</w:t>
      </w:r>
    </w:p>
    <w:p>
      <w:pPr>
        <w:pStyle w:val="Normal"/>
        <w:jc w:val="both"/>
        <w:rPr/>
      </w:pPr>
      <w:r>
        <w:rPr>
          <w:lang w:val="en-US"/>
        </w:rPr>
        <w:t xml:space="preserve">True or false? Look at these predictions and say what you think. </w:t>
      </w:r>
      <w:r>
        <w:rPr>
          <w:b/>
          <w:lang w:val="en-US"/>
        </w:rPr>
        <w:t xml:space="preserve">Do you think it will be true in twenty years’ time? Do you think it will be a good thing? </w:t>
      </w:r>
      <w:r>
        <w:rPr>
          <w:lang w:val="en-US"/>
        </w:rPr>
        <w:t>Why/Why not? Discuss each prediction with a partner.</w:t>
      </w:r>
    </w:p>
    <w:p>
      <w:pPr>
        <w:pStyle w:val="Heading"/>
        <w:pBdr>
          <w:bottom w:val="nil"/>
        </w:pBdr>
        <w:rPr>
          <w:rStyle w:val="StrongEmphasis"/>
        </w:rPr>
      </w:pPr>
      <w:r>
        <w:rPr>
          <w:rStyle w:val="StrongEmphasis"/>
        </w:rPr>
        <w:t>In twenty tears’ time…</w:t>
      </w:r>
    </w:p>
    <w:p>
      <w:pPr>
        <w:pStyle w:val="Prrafodelista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>We will be paying much more for water than for electricity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will be living in a ‘cashless’ society, and will pay for everything with credit cards, or with a credit chip implanted under our skin</w:t>
      </w:r>
    </w:p>
    <w:p>
      <w:pPr>
        <w:pStyle w:val="Prrafodelista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>Most people will be living until they are 110 or longer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 will have lost our ability to socialize and interact with other human beings because of the time we spend on ‘individual’ hobbie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idea of a retirement age will have disappeared. People will we able to work for as long as they want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ops will have disappeared and all shopping will be done on the internet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countries will have disappeared because of flooding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men’s football will have become nearly as popular as men’s football</w:t>
      </w:r>
    </w:p>
    <w:p>
      <w:pPr>
        <w:pStyle w:val="Prrafodelista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>Everybody will be travelling far less by plane and car in order to reduce CO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emission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nbathing on the beach will have been banned, and people found lying on the beach will be fined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ople will lose interest in football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verybody will be slim without having to go on a diet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ople will only cook for very special occasion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re won’t be any shops. People will buy everything on the internet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body will send letters by post any more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th smoking and drinking alcohol will be illegal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l businesses will be open 24 hours a day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 will be able to ‘design’ your children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men will have most of the top job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ople will be marrying les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ientists will be cloning people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men in their 60s will be having children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ople will have stopped reading newspaper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ft-wing political parties will have disappeared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eople will be using more alternative medicine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tients will be treated by virtual doctors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ildren will have stopped learning to write by hand and to spell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birth rate in Europe will have gone up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21:00Z</dcterms:created>
  <dc:creator>Pati</dc:creator>
  <dc:description/>
  <dc:language>en-US</dc:language>
  <cp:lastModifiedBy>valentin</cp:lastModifiedBy>
  <dcterms:modified xsi:type="dcterms:W3CDTF">2011-04-14T10:21:00Z</dcterms:modified>
  <cp:revision>2</cp:revision>
  <dc:subject/>
  <dc:title/>
</cp:coreProperties>
</file>